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СЕРОССИЙСКАЯ  ОЛИМПИАДА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ОБЩЕСТВОЗНАНИЮ 2020/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ШКОЛЬНЫЙ ЭТАП. 10-11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ыберите верные ответы и впишите их в соответствующие ячейки таблиц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2. Установите верность или ложность утверждений («ДА» или «НЕТ»). Внесите в таблицу свои ответ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4"/>
        <w:gridCol w:w="1071"/>
        <w:gridCol w:w="1064"/>
        <w:gridCol w:w="1064"/>
        <w:gridCol w:w="1071"/>
        <w:gridCol w:w="1064"/>
        <w:gridCol w:w="1071"/>
        <w:gridCol w:w="1071"/>
        <w:gridCol w:w="107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3. Назовите понятие, общее для приведённых ниже слов, объединяющее их и запищите в таблицу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1"/>
        <w:gridCol w:w="1317"/>
        <w:gridCol w:w="1662"/>
        <w:gridCol w:w="760"/>
        <w:gridCol w:w="1544"/>
        <w:gridCol w:w="1482"/>
        <w:gridCol w:w="164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е пра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удия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ые общ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 государ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авления христиан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8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 Лингвистический конструктор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Внутренний контролёр поведения человека, его стремлений и мыслей – </w:t>
      </w:r>
      <w:r>
        <w:rPr>
          <w:rFonts w:cs="Times New Roman" w:ascii="Times New Roman" w:hAnsi="Times New Roman"/>
          <w:b/>
        </w:rPr>
        <w:t>сове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2 Противостояние социальной или политической группы официальному курсу, стремление бороться за власть или за влияние на неё – </w:t>
      </w:r>
      <w:r>
        <w:rPr>
          <w:rFonts w:cs="Times New Roman" w:ascii="Times New Roman" w:hAnsi="Times New Roman"/>
          <w:b/>
        </w:rPr>
        <w:t>оппозиц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равильно сконструированное определение – 1 балл. За названное правильно понятие – 1 балл. Всего – 4 балл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5. Работа с понятиям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52"/>
        <w:gridCol w:w="35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чны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улевые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 8, 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5, 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 4, 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9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6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70"/>
        <w:gridCol w:w="2661"/>
        <w:gridCol w:w="266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накопления (сбереже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обращ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о платеж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а стоим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каждый правильный ответ – 1 балл. Всего – 4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бразованный человек должен грамотно писать понятия и термины. Впишите правильную букву (правильные буквы) вместо пропус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 </w:t>
      </w:r>
      <w:r>
        <w:rPr>
          <w:rFonts w:cs="Times New Roman" w:ascii="Times New Roman" w:hAnsi="Times New Roman"/>
          <w:bCs/>
        </w:rPr>
        <w:t>Экз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стенц</w:t>
      </w:r>
      <w:r>
        <w:rPr>
          <w:rFonts w:cs="Times New Roman" w:ascii="Times New Roman" w:hAnsi="Times New Roman"/>
          <w:b/>
          <w:bCs/>
          <w:i/>
          <w:iCs/>
        </w:rPr>
        <w:t>иа</w:t>
      </w:r>
      <w:r>
        <w:rPr>
          <w:rFonts w:cs="Times New Roman" w:ascii="Times New Roman" w:hAnsi="Times New Roman"/>
          <w:bCs/>
        </w:rPr>
        <w:t>лизм</w:t>
      </w:r>
      <w:r>
        <w:rPr>
          <w:rFonts w:cs="Times New Roman" w:ascii="Times New Roman" w:hAnsi="Times New Roman"/>
        </w:rPr>
        <w:t xml:space="preserve"> – философия существ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т</w:t>
      </w:r>
      <w:r>
        <w:rPr>
          <w:rFonts w:cs="Times New Roman" w:ascii="Times New Roman" w:hAnsi="Times New Roman"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тет</w:t>
      </w:r>
      <w:r>
        <w:rPr>
          <w:rFonts w:cs="Times New Roman" w:ascii="Times New Roman" w:hAnsi="Times New Roman"/>
        </w:rPr>
        <w:t xml:space="preserve"> – образ мышления личности или общественной группы.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3 </w:t>
      </w:r>
      <w:r>
        <w:rPr>
          <w:rFonts w:cs="Times New Roman" w:ascii="Times New Roman" w:hAnsi="Times New Roman"/>
          <w:bCs/>
        </w:rPr>
        <w:t>К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ф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Cs/>
        </w:rPr>
        <w:t>бия</w:t>
      </w:r>
      <w:r>
        <w:rPr>
          <w:rFonts w:cs="Times New Roman" w:ascii="Times New Roman" w:hAnsi="Times New Roman"/>
        </w:rPr>
        <w:t xml:space="preserve"> – нетерпимое отношение ко всему непривычному, чужо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4 </w:t>
      </w:r>
      <w:r>
        <w:rPr>
          <w:rFonts w:cs="Times New Roman" w:ascii="Times New Roman" w:hAnsi="Times New Roman"/>
          <w:bCs/>
        </w:rPr>
        <w:t>М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ж</w:t>
      </w:r>
      <w:r>
        <w:rPr>
          <w:rFonts w:cs="Times New Roman" w:ascii="Times New Roman" w:hAnsi="Times New Roman"/>
          <w:bCs/>
        </w:rPr>
        <w:t>мент</w:t>
      </w:r>
      <w:r>
        <w:rPr>
          <w:rFonts w:cs="Times New Roman" w:ascii="Times New Roman" w:hAnsi="Times New Roman"/>
        </w:rPr>
        <w:t xml:space="preserve"> – управление производ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Cs/>
        </w:rPr>
        <w:t>ч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Cs/>
        </w:rPr>
        <w:t>е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особый порядок привлечения к ответственности высших должност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6 </w:t>
      </w:r>
      <w:r>
        <w:rPr>
          <w:rFonts w:cs="Times New Roman" w:ascii="Times New Roman" w:hAnsi="Times New Roman"/>
          <w:bCs/>
        </w:rPr>
        <w:t>П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ц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дент</w:t>
      </w:r>
      <w:r>
        <w:rPr>
          <w:rFonts w:cs="Times New Roman" w:ascii="Times New Roman" w:hAnsi="Times New Roman"/>
        </w:rPr>
        <w:t xml:space="preserve"> – случай, имевший ранее место и служащий примером для последующих случаев подобного 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7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р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гация</w:t>
      </w:r>
      <w:r>
        <w:rPr>
          <w:rFonts w:cs="Times New Roman" w:ascii="Times New Roman" w:hAnsi="Times New Roman"/>
        </w:rPr>
        <w:t xml:space="preserve"> – вид расовой дискримин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8 </w:t>
      </w:r>
      <w:r>
        <w:rPr>
          <w:rFonts w:cs="Times New Roman" w:ascii="Times New Roman" w:hAnsi="Times New Roman"/>
          <w:bCs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львация</w:t>
      </w:r>
      <w:r>
        <w:rPr>
          <w:rFonts w:cs="Times New Roman" w:ascii="Times New Roman" w:hAnsi="Times New Roman"/>
        </w:rPr>
        <w:t xml:space="preserve"> – официальное понижение стоимости денежной един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9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Cs/>
        </w:rPr>
        <w:t>ратизм</w:t>
      </w:r>
      <w:r>
        <w:rPr>
          <w:rFonts w:cs="Times New Roman" w:ascii="Times New Roman" w:hAnsi="Times New Roman"/>
        </w:rPr>
        <w:t xml:space="preserve"> – стремление к обособлению, отде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ый правильно написанный термин – 1 балл. Всего – 9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1</w:t>
      </w:r>
      <w:r>
        <w:rPr>
          <w:rFonts w:cs="Times New Roman" w:ascii="Times New Roman" w:hAnsi="Times New Roman"/>
        </w:rPr>
        <w:t xml:space="preserve"> Следователь должен был предоставить протокол допроса для прочтения согласно статье 190 УПК РФ. – 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статьям 425 УПК РФ в допросе несовершеннолетнего подозреваемого, не достигшего 16 лет, участвует защитник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а также педагог или психолог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2</w:t>
      </w:r>
      <w:r>
        <w:rPr>
          <w:rFonts w:cs="Times New Roman" w:ascii="Times New Roman" w:hAnsi="Times New Roman"/>
        </w:rPr>
        <w:t xml:space="preserve"> Экспертное заключение должно быть отрицательным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, так как законопроект не соответствует признаваемым РФ нормам международного права – статье 15 Всеобщей декларации прав человека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>) и статье 6 Конституции РФ 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</w:rPr>
        <w:t xml:space="preserve">), согласно которым гражданин не может быть лишён гражданств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за задание – 12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9.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76"/>
        <w:gridCol w:w="49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классификации социальных статус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тическая принадлежность (взгляды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сер, кадетка, социалистка, монархистка, анархист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о-родственные связ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ена, дочурка, мамаша, сестра, свояк, сын, глава семь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 заняти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харка, дворни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(сословное) происхождение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ристократ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ая принадлежность (исповедание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ровер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ная принадлежност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зистка (десять лет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ый пример – 1 балл. Всего – 17 балл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63"/>
        <w:gridCol w:w="498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сонажи стихотворен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политическо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стр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кратическая или культура учас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ы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волюцион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я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итар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семь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триарха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ор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данническая (авторитарна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каждый правильно указанный персонаж и тип политической культуры – 1 балл. Всего – 10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альный балл за работу – 90 бал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1:00Z</dcterms:created>
  <dc:creator>Учитель</dc:creator>
  <dc:description/>
  <cp:keywords/>
  <dc:language>en-US</dc:language>
  <cp:lastModifiedBy>RePack by Diakov</cp:lastModifiedBy>
  <dcterms:modified xsi:type="dcterms:W3CDTF">2020-09-03T05:41:00Z</dcterms:modified>
  <cp:revision>9</cp:revision>
  <dc:subject/>
  <dc:title>КРИТЕРИИ ОЦЕНИВАНИЯ                                                                                                                               заданий школьного этапа всероссийской олимпиады школьников по обществознанию</dc:title>
</cp:coreProperties>
</file>